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19   » декабря 2018 г. №  71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 144 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3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48 672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148 672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 8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 401 400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JurTerm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242,6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844 157,44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703 440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3 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3 159 320,8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 293 290,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05</cp:lastModifiedBy>
  <cp:lastPrinted>2017-12-07T15:27:00Z</cp:lastPrinted>
  <dcterms:modified xsi:type="dcterms:W3CDTF">2018-12-23T23:52:00Z</dcterms:modified>
  <cp:revision>309</cp:revision>
  <dc:subject/>
  <dc:title>Приложение № 1</dc:title>
</cp:coreProperties>
</file>